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.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5663" w:firstLine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663" w:firstLine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16"/>
                <w:szCs w:val="16"/>
              </w:rPr>
              <w:t>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4 пункта 9 статьи 33.1 Закона Российской Федерации «Об образовании» от 10.07.1992 № 3266-1, пункта 11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кращением реализации образовательных программ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 Полное  и  сокращенное  (при  наличии)  наименования филиала лицензиата: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кращении реализации образовательных программ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</w:t>
      </w:r>
    </w:p>
    <w:p>
      <w:pPr>
        <w:sectPr>
          <w:type w:val="nextPage"/>
          <w:pgSz w:w="11906" w:h="16838"/>
          <w:pgMar w:left="1134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b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прекращения реализации образовательных программ в  филиале, в остальных случаях - не заполнять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2340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2160"/>
        <w:gridCol w:w="1980"/>
        <w:gridCol w:w="1260"/>
        <w:gridCol w:w="2160"/>
        <w:gridCol w:w="270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 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98"/>
        <w:gridCol w:w="2520"/>
        <w:gridCol w:w="3060"/>
        <w:gridCol w:w="4140"/>
        <w:gridCol w:w="2694"/>
      </w:tblGrid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 xml:space="preserve">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85" w:type="dxa"/>
        <w:jc w:val="left"/>
        <w:tblInd w:w="-4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5760"/>
        <w:gridCol w:w="2520"/>
        <w:gridCol w:w="6688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66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» ______________ 20____ 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__________ 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итель лицензиата                  подпись       фамилия, имя, отчество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м.п.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3:00Z</dcterms:created>
  <dc:creator>hairullina</dc:creator>
  <dc:description/>
  <cp:keywords/>
  <dc:language>en-US</dc:language>
  <cp:lastModifiedBy>ishchukina</cp:lastModifiedBy>
  <cp:lastPrinted>2012-04-18T18:55:00Z</cp:lastPrinted>
  <dcterms:modified xsi:type="dcterms:W3CDTF">2013-01-17T08:55:00Z</dcterms:modified>
  <cp:revision>33</cp:revision>
  <dc:subject/>
  <dc:title>                                                                                                  Начальнику Управления</dc:title>
</cp:coreProperties>
</file>